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udget Planner</w:t>
      </w:r>
      <w:r>
        <w:rPr>
          <w:rFonts w:cs="Verdana" w:ascii="Verdana" w:hAnsi="Verdana"/>
          <w:b/>
          <w:sz w:val="20"/>
          <w:szCs w:val="20"/>
        </w:rPr>
        <w:t xml:space="preserve">    </w:t>
        <w:tab/>
        <w:tab/>
        <w:tab/>
        <w:tab/>
        <w:t>Name</w:t>
      </w:r>
      <w:r>
        <w:rPr>
          <w:rFonts w:cs="Verdana" w:ascii="Verdana" w:hAnsi="Verdana"/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Income 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Frequen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nnual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Base salary / w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ension / annuity inc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ocial Security / DVA inc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Fringe Benefits / Salary packag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mmiss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ntal inc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ividends / Inter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 – eg. Foreign income, royalties et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otal incom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</w:tbl>
    <w:p>
      <w:pPr>
        <w:pStyle w:val="Normal"/>
        <w:spacing w:lineRule="auto" w:line="264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Expense 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Frequen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nnual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HOUSIN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uncil Ra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Land ra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Body corporate/Strata lev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lectricity / G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Wa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eleph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pairs and mainten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Gardening / Pool mainten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Furnishings and applia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Other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PERSONAL ITEMS / HEALTH / MEDICA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airdresser / Hair c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Beauty / Make 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lothing / Footwe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Laundry / Dry cleaning / Alter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Magazines / Newspapers / Boo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ubscriptions / Fees / Membershi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hemist / Pharmaceuti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Medical / Dental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ptical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hiropractic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RANSPOR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Petro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Vehicle repairs and service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Vehicle reg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ublic transport fa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axi fa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FOOD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Groceri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igaret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lcoh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et Fo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LOAN/LEASE PAYMENT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Mortgage repay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ar loan/lease repay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redit car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ersonal loa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Margin lending lo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Expense 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requen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nnual Tot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DUCATIO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Fees / tuition (Primary &amp; Seconda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ex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Unifor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chool excursions / cam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elf Education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 education (eg. Sport, phot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INSURAN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ealth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Vehicle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ouse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ntents insurance (or combin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Boat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aravan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Life/TPD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Income Prot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rauma 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NTERTAINMENT / LEISUR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ntertainment (eg. Movies, Vide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port / Gym / Recreation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lub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Gambling/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olida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OTHER / MISCELLANEOU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Gifts / Presents / Christ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tationery / Stamps / Post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on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hild care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et/Vet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hild support/mainten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ocket-money (childre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Boating expens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aravan expens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uperannuation contribu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ccountant / Solicitor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gular sav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Lodging Tax Return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ax pay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Sub-total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</w:tbl>
    <w:p>
      <w:pPr>
        <w:pStyle w:val="Normal"/>
        <w:spacing w:lineRule="auto" w:line="264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xpense categ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ub-total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</w:t>
              <w:tab/>
              <w:t>Hous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B</w:t>
              <w:tab/>
              <w:t>Personal items/Health/Medi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</w:t>
              <w:tab/>
              <w:t>Trans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</w:t>
              <w:tab/>
              <w:t>Fo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</w:t>
              <w:tab/>
              <w:t>Loan/Lease pay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F</w:t>
              <w:tab/>
              <w:t>Edu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G</w:t>
              <w:tab/>
              <w:t>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H</w:t>
              <w:tab/>
              <w:t>Entertainment / Leis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I</w:t>
              <w:tab/>
              <w:t>Other/Miscellaneo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OVERALL TOTAL EXPENSES: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</w:tbl>
    <w:p>
      <w:pPr>
        <w:pStyle w:val="Normal"/>
        <w:spacing w:lineRule="auto" w:line="264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637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OVERALL 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AMOUNT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otal Annual Inc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Total Expens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$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Estimated Surplus / (Deficit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1106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rFonts w:ascii="Trebuchet MS" w:hAnsi="Trebuchet MS" w:cs="Trebuchet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rFonts w:ascii="Trebuchet MS" w:hAnsi="Trebuchet MS" w:cs="Trebuchet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outlineLvl w:val="6"/>
    </w:pPr>
    <w:rPr>
      <w:rFonts w:ascii="Trebuchet MS" w:hAnsi="Trebuchet MS" w:cs="Trebuchet MS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985" w:leader="none"/>
      </w:tabs>
    </w:pPr>
    <w:rPr>
      <w:rFonts w:ascii="Arial" w:hAnsi="Arial" w:cs="Arial"/>
      <w:color w:val="0000FF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1:45:00Z</dcterms:created>
  <dc:creator>tfpbxj</dc:creator>
  <dc:description/>
  <cp:keywords/>
  <dc:language>en-US</dc:language>
  <cp:lastModifiedBy>hayleyv</cp:lastModifiedBy>
  <cp:lastPrinted>2006-10-30T15:16:00Z</cp:lastPrinted>
  <dcterms:modified xsi:type="dcterms:W3CDTF">2012-10-08T21:45:00Z</dcterms:modified>
  <cp:revision>2</cp:revision>
  <dc:subject/>
  <dc:title>Budget Planner</dc:title>
</cp:coreProperties>
</file>